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>29.05.2024 №2821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встановлення (від-</w:t>
      </w:r>
    </w:p>
    <w:p>
      <w:pPr>
        <w:pStyle w:val="Normal"/>
        <w:tabs>
          <w:tab w:val="clear" w:pos="708"/>
          <w:tab w:val="left" w:pos="9639" w:leader="none"/>
        </w:tabs>
        <w:ind w:left="-426" w:right="142" w:firstLine="1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    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новлення)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меж земельних ділянок  у  натурі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 без-       оп латно в спільну сумісну власність земельні ділянки  для  будівництва та обслуго-вування житлового будинку, господарських  будівель  і  споруд  (присадибна ділянка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006"/>
        <w:gridCol w:w="997"/>
        <w:gridCol w:w="951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>адастровий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 xml:space="preserve"> номер</w:t>
            </w:r>
            <w:r>
              <w:rPr>
                <w:b/>
                <w:i/>
                <w:lang w:val="uk-UA"/>
              </w:rPr>
              <w:t xml:space="preserve">  земельної  ді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лянки</w:t>
            </w:r>
            <w:r>
              <w:rPr>
                <w:b/>
                <w:i/>
                <w:lang w:val="uk-UA"/>
              </w:rPr>
              <w:t>, адреса об’єкта нерухомого     майна,  р</w:t>
            </w:r>
            <w:r>
              <w:rPr>
                <w:b/>
                <w:i/>
              </w:rPr>
              <w:t xml:space="preserve">айон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мі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аст- 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астернак Олена Анатолії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41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color w:val="000000"/>
              </w:rPr>
              <w:t>Леона Штріппельмана</w:t>
            </w:r>
            <w:r>
              <w:rPr>
                <w:lang w:val="uk-UA"/>
              </w:rPr>
              <w:t>, 2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лютін Андрій  Іван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гребняк Еліна Юрії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2:005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мська, 2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06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анкратьєв Едуард Анатолі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яченко Віктор Іван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426:006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Зимова, 1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уменко Микола Микола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арапов Микола Віталій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59:007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а Полубоярцева, 46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ратковська Тетяна Юрії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ільниченко Галина Івані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02:017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скадна, 2д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йдай Лариса Михайлі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харова Тетяна Михайлі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дорванова Тетяна Василі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4:273:003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ерегова, 1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дорванов Олександр Юрі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дорванов Дмитро Юрі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рановський Володимир Борис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589:033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Довженка, 7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кун Ірина Борисі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іщенко Микола Іван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5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ндрія Аксамитного, 3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авленко Лариса Володимирі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zagalny301_2</cp:lastModifiedBy>
  <cp:lastPrinted>2024-05-13T11:06:00Z</cp:lastPrinted>
  <dcterms:modified xsi:type="dcterms:W3CDTF">2024-05-30T12:54:00Z</dcterms:modified>
  <cp:revision>454</cp:revision>
  <dc:subject/>
  <dc:title>Додаток 4</dc:title>
</cp:coreProperties>
</file>